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72527659"/>
      <w:bookmarkStart w:id="1" w:name="__Fieldmark__0_47252765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72527659"/>
      <w:bookmarkStart w:id="3" w:name="__Fieldmark__1_47252765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72527659"/>
      <w:bookmarkStart w:id="5" w:name="__Fieldmark__2_47252765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72527659"/>
      <w:bookmarkStart w:id="7" w:name="__Fieldmark__3_47252765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72527659"/>
      <w:bookmarkStart w:id="9" w:name="__Fieldmark__4_47252765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72527659"/>
      <w:bookmarkStart w:id="11" w:name="__Fieldmark__5_47252765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2543683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9582545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