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8721343"/>
      <w:bookmarkStart w:id="1" w:name="__Fieldmark__0_7087213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8721343"/>
      <w:bookmarkStart w:id="3" w:name="__Fieldmark__1_7087213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8721343"/>
      <w:bookmarkStart w:id="5" w:name="__Fieldmark__2_7087213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8721343"/>
      <w:bookmarkStart w:id="7" w:name="__Fieldmark__3_7087213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8721343"/>
      <w:bookmarkStart w:id="9" w:name="__Fieldmark__4_7087213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8721343"/>
      <w:bookmarkStart w:id="11" w:name="__Fieldmark__5_7087213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7412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2380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