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12776377"/>
      <w:bookmarkStart w:id="1" w:name="__Fieldmark__0_16127763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12776377"/>
      <w:bookmarkStart w:id="3" w:name="__Fieldmark__1_16127763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12776377"/>
      <w:bookmarkStart w:id="5" w:name="__Fieldmark__2_16127763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12776377"/>
      <w:bookmarkStart w:id="7" w:name="__Fieldmark__3_16127763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12776377"/>
      <w:bookmarkStart w:id="9" w:name="__Fieldmark__4_16127763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12776377"/>
      <w:bookmarkStart w:id="11" w:name="__Fieldmark__5_16127763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57190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30873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