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65504545"/>
      <w:bookmarkStart w:id="1" w:name="__Fieldmark__0_37655045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65504545"/>
      <w:bookmarkStart w:id="3" w:name="__Fieldmark__1_37655045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65504545"/>
      <w:bookmarkStart w:id="5" w:name="__Fieldmark__2_37655045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65504545"/>
      <w:bookmarkStart w:id="7" w:name="__Fieldmark__3_37655045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65504545"/>
      <w:bookmarkStart w:id="9" w:name="__Fieldmark__4_37655045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65504545"/>
      <w:bookmarkStart w:id="11" w:name="__Fieldmark__5_37655045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99281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35025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