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040003232"/>
      <w:bookmarkStart w:id="1" w:name="__Fieldmark__0_304000323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040003232"/>
      <w:bookmarkStart w:id="3" w:name="__Fieldmark__1_304000323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040003232"/>
      <w:bookmarkStart w:id="5" w:name="__Fieldmark__2_304000323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040003232"/>
      <w:bookmarkStart w:id="7" w:name="__Fieldmark__3_304000323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040003232"/>
      <w:bookmarkStart w:id="9" w:name="__Fieldmark__4_304000323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040003232"/>
      <w:bookmarkStart w:id="11" w:name="__Fieldmark__5_304000323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7689257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6341336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