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116667755"/>
      <w:bookmarkStart w:id="1" w:name="__Fieldmark__0_211666775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116667755"/>
      <w:bookmarkStart w:id="3" w:name="__Fieldmark__1_211666775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116667755"/>
      <w:bookmarkStart w:id="5" w:name="__Fieldmark__2_211666775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116667755"/>
      <w:bookmarkStart w:id="7" w:name="__Fieldmark__3_211666775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116667755"/>
      <w:bookmarkStart w:id="9" w:name="__Fieldmark__4_211666775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116667755"/>
      <w:bookmarkStart w:id="11" w:name="__Fieldmark__5_211666775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7975039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1030859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