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99889091"/>
      <w:bookmarkStart w:id="1" w:name="__Fieldmark__0_349988909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99889091"/>
      <w:bookmarkStart w:id="3" w:name="__Fieldmark__1_349988909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99889091"/>
      <w:bookmarkStart w:id="5" w:name="__Fieldmark__2_349988909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99889091"/>
      <w:bookmarkStart w:id="7" w:name="__Fieldmark__3_349988909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99889091"/>
      <w:bookmarkStart w:id="9" w:name="__Fieldmark__4_349988909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99889091"/>
      <w:bookmarkStart w:id="11" w:name="__Fieldmark__5_349988909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6808435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4912367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