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2489796"/>
      <w:bookmarkStart w:id="1" w:name="__Fieldmark__0_10624897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2489796"/>
      <w:bookmarkStart w:id="3" w:name="__Fieldmark__1_10624897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2489796"/>
      <w:bookmarkStart w:id="5" w:name="__Fieldmark__2_10624897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2489796"/>
      <w:bookmarkStart w:id="7" w:name="__Fieldmark__3_10624897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2489796"/>
      <w:bookmarkStart w:id="9" w:name="__Fieldmark__4_10624897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2489796"/>
      <w:bookmarkStart w:id="11" w:name="__Fieldmark__5_10624897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5243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92654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