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7367243"/>
      <w:bookmarkStart w:id="1" w:name="__Fieldmark__0_8873672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7367243"/>
      <w:bookmarkStart w:id="3" w:name="__Fieldmark__1_8873672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7367243"/>
      <w:bookmarkStart w:id="5" w:name="__Fieldmark__2_8873672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7367243"/>
      <w:bookmarkStart w:id="7" w:name="__Fieldmark__3_8873672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7367243"/>
      <w:bookmarkStart w:id="9" w:name="__Fieldmark__4_8873672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7367243"/>
      <w:bookmarkStart w:id="11" w:name="__Fieldmark__5_8873672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0346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21234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