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4098581"/>
      <w:bookmarkStart w:id="1" w:name="__Fieldmark__0_17940985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4098581"/>
      <w:bookmarkStart w:id="3" w:name="__Fieldmark__1_17940985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4098581"/>
      <w:bookmarkStart w:id="5" w:name="__Fieldmark__2_17940985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4098581"/>
      <w:bookmarkStart w:id="7" w:name="__Fieldmark__3_17940985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4098581"/>
      <w:bookmarkStart w:id="9" w:name="__Fieldmark__4_17940985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4098581"/>
      <w:bookmarkStart w:id="11" w:name="__Fieldmark__5_17940985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7192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01282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