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3403478"/>
      <w:bookmarkStart w:id="1" w:name="__Fieldmark__0_28134034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3403478"/>
      <w:bookmarkStart w:id="3" w:name="__Fieldmark__1_28134034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3403478"/>
      <w:bookmarkStart w:id="5" w:name="__Fieldmark__2_28134034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3403478"/>
      <w:bookmarkStart w:id="7" w:name="__Fieldmark__3_28134034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3403478"/>
      <w:bookmarkStart w:id="9" w:name="__Fieldmark__4_28134034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3403478"/>
      <w:bookmarkStart w:id="11" w:name="__Fieldmark__5_28134034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44526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1841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