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08674869"/>
      <w:bookmarkStart w:id="1" w:name="__Fieldmark__0_17086748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08674869"/>
      <w:bookmarkStart w:id="3" w:name="__Fieldmark__1_17086748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08674869"/>
      <w:bookmarkStart w:id="5" w:name="__Fieldmark__2_17086748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08674869"/>
      <w:bookmarkStart w:id="7" w:name="__Fieldmark__3_17086748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08674869"/>
      <w:bookmarkStart w:id="9" w:name="__Fieldmark__4_17086748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08674869"/>
      <w:bookmarkStart w:id="11" w:name="__Fieldmark__5_17086748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35519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572855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