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9193637"/>
      <w:bookmarkStart w:id="1" w:name="__Fieldmark__0_36891936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9193637"/>
      <w:bookmarkStart w:id="3" w:name="__Fieldmark__1_36891936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9193637"/>
      <w:bookmarkStart w:id="5" w:name="__Fieldmark__2_36891936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9193637"/>
      <w:bookmarkStart w:id="7" w:name="__Fieldmark__3_36891936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9193637"/>
      <w:bookmarkStart w:id="9" w:name="__Fieldmark__4_36891936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9193637"/>
      <w:bookmarkStart w:id="11" w:name="__Fieldmark__5_36891936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47344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84254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