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6695024"/>
      <w:bookmarkStart w:id="1" w:name="__Fieldmark__0_28066950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6695024"/>
      <w:bookmarkStart w:id="3" w:name="__Fieldmark__1_28066950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6695024"/>
      <w:bookmarkStart w:id="5" w:name="__Fieldmark__2_28066950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6695024"/>
      <w:bookmarkStart w:id="7" w:name="__Fieldmark__3_28066950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6695024"/>
      <w:bookmarkStart w:id="9" w:name="__Fieldmark__4_28066950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6695024"/>
      <w:bookmarkStart w:id="11" w:name="__Fieldmark__5_28066950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63523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332073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