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9448647"/>
      <w:bookmarkStart w:id="1" w:name="__Fieldmark__0_3294486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9448647"/>
      <w:bookmarkStart w:id="3" w:name="__Fieldmark__1_3294486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9448647"/>
      <w:bookmarkStart w:id="5" w:name="__Fieldmark__2_3294486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9448647"/>
      <w:bookmarkStart w:id="7" w:name="__Fieldmark__3_3294486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9448647"/>
      <w:bookmarkStart w:id="9" w:name="__Fieldmark__4_3294486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9448647"/>
      <w:bookmarkStart w:id="11" w:name="__Fieldmark__5_3294486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529330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661559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