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77340801"/>
      <w:bookmarkStart w:id="1" w:name="__Fieldmark__0_237734080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77340801"/>
      <w:bookmarkStart w:id="3" w:name="__Fieldmark__1_237734080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77340801"/>
      <w:bookmarkStart w:id="5" w:name="__Fieldmark__2_237734080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77340801"/>
      <w:bookmarkStart w:id="7" w:name="__Fieldmark__3_237734080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77340801"/>
      <w:bookmarkStart w:id="9" w:name="__Fieldmark__4_237734080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77340801"/>
      <w:bookmarkStart w:id="11" w:name="__Fieldmark__5_237734080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5749585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813541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