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87668349"/>
      <w:bookmarkStart w:id="1" w:name="__Fieldmark__0_178766834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87668349"/>
      <w:bookmarkStart w:id="3" w:name="__Fieldmark__1_178766834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87668349"/>
      <w:bookmarkStart w:id="5" w:name="__Fieldmark__2_178766834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87668349"/>
      <w:bookmarkStart w:id="7" w:name="__Fieldmark__3_178766834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87668349"/>
      <w:bookmarkStart w:id="9" w:name="__Fieldmark__4_178766834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87668349"/>
      <w:bookmarkStart w:id="11" w:name="__Fieldmark__5_178766834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6744330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8750206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