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7373018"/>
      <w:bookmarkStart w:id="1" w:name="__Fieldmark__0_5673730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7373018"/>
      <w:bookmarkStart w:id="3" w:name="__Fieldmark__1_5673730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7373018"/>
      <w:bookmarkStart w:id="5" w:name="__Fieldmark__2_5673730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7373018"/>
      <w:bookmarkStart w:id="7" w:name="__Fieldmark__3_5673730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7373018"/>
      <w:bookmarkStart w:id="9" w:name="__Fieldmark__4_5673730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7373018"/>
      <w:bookmarkStart w:id="11" w:name="__Fieldmark__5_5673730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15778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75321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