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68890013"/>
      <w:bookmarkStart w:id="1" w:name="__Fieldmark__0_16688900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68890013"/>
      <w:bookmarkStart w:id="3" w:name="__Fieldmark__1_16688900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68890013"/>
      <w:bookmarkStart w:id="5" w:name="__Fieldmark__2_16688900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68890013"/>
      <w:bookmarkStart w:id="7" w:name="__Fieldmark__3_16688900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68890013"/>
      <w:bookmarkStart w:id="9" w:name="__Fieldmark__4_16688900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68890013"/>
      <w:bookmarkStart w:id="11" w:name="__Fieldmark__5_16688900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48004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08110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