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2575663"/>
      <w:bookmarkStart w:id="1" w:name="__Fieldmark__0_542575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2575663"/>
      <w:bookmarkStart w:id="3" w:name="__Fieldmark__1_542575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2575663"/>
      <w:bookmarkStart w:id="5" w:name="__Fieldmark__2_542575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2575663"/>
      <w:bookmarkStart w:id="7" w:name="__Fieldmark__3_542575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2575663"/>
      <w:bookmarkStart w:id="9" w:name="__Fieldmark__4_542575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2575663"/>
      <w:bookmarkStart w:id="11" w:name="__Fieldmark__5_542575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2350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98051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