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00394933"/>
      <w:bookmarkStart w:id="1" w:name="__Fieldmark__0_80039493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00394933"/>
      <w:bookmarkStart w:id="3" w:name="__Fieldmark__1_80039493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00394933"/>
      <w:bookmarkStart w:id="5" w:name="__Fieldmark__2_80039493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00394933"/>
      <w:bookmarkStart w:id="7" w:name="__Fieldmark__3_80039493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00394933"/>
      <w:bookmarkStart w:id="9" w:name="__Fieldmark__4_80039493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00394933"/>
      <w:bookmarkStart w:id="11" w:name="__Fieldmark__5_80039493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1478784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6335165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