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26035845"/>
      <w:bookmarkStart w:id="1" w:name="__Fieldmark__0_132603584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26035845"/>
      <w:bookmarkStart w:id="3" w:name="__Fieldmark__1_132603584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26035845"/>
      <w:bookmarkStart w:id="5" w:name="__Fieldmark__2_132603584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26035845"/>
      <w:bookmarkStart w:id="7" w:name="__Fieldmark__3_132603584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26035845"/>
      <w:bookmarkStart w:id="9" w:name="__Fieldmark__4_132603584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26035845"/>
      <w:bookmarkStart w:id="11" w:name="__Fieldmark__5_132603584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9040786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0661289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