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11600729"/>
      <w:bookmarkStart w:id="1" w:name="__Fieldmark__0_351160072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11600729"/>
      <w:bookmarkStart w:id="3" w:name="__Fieldmark__1_351160072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11600729"/>
      <w:bookmarkStart w:id="5" w:name="__Fieldmark__2_351160072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11600729"/>
      <w:bookmarkStart w:id="7" w:name="__Fieldmark__3_351160072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11600729"/>
      <w:bookmarkStart w:id="9" w:name="__Fieldmark__4_351160072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11600729"/>
      <w:bookmarkStart w:id="11" w:name="__Fieldmark__5_351160072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408148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2243251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