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7662620"/>
      <w:bookmarkStart w:id="1" w:name="__Fieldmark__0_1467662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7662620"/>
      <w:bookmarkStart w:id="3" w:name="__Fieldmark__1_1467662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7662620"/>
      <w:bookmarkStart w:id="5" w:name="__Fieldmark__2_1467662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7662620"/>
      <w:bookmarkStart w:id="7" w:name="__Fieldmark__3_1467662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7662620"/>
      <w:bookmarkStart w:id="9" w:name="__Fieldmark__4_1467662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7662620"/>
      <w:bookmarkStart w:id="11" w:name="__Fieldmark__5_1467662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45812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21401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