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316682"/>
      <w:bookmarkStart w:id="1" w:name="__Fieldmark__0_3253166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316682"/>
      <w:bookmarkStart w:id="3" w:name="__Fieldmark__1_3253166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316682"/>
      <w:bookmarkStart w:id="5" w:name="__Fieldmark__2_3253166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316682"/>
      <w:bookmarkStart w:id="7" w:name="__Fieldmark__3_3253166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316682"/>
      <w:bookmarkStart w:id="9" w:name="__Fieldmark__4_3253166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316682"/>
      <w:bookmarkStart w:id="11" w:name="__Fieldmark__5_3253166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4751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0557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