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32980237"/>
      <w:bookmarkStart w:id="1" w:name="__Fieldmark__0_30329802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32980237"/>
      <w:bookmarkStart w:id="3" w:name="__Fieldmark__1_30329802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32980237"/>
      <w:bookmarkStart w:id="5" w:name="__Fieldmark__2_30329802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32980237"/>
      <w:bookmarkStart w:id="7" w:name="__Fieldmark__3_30329802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32980237"/>
      <w:bookmarkStart w:id="9" w:name="__Fieldmark__4_30329802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32980237"/>
      <w:bookmarkStart w:id="11" w:name="__Fieldmark__5_30329802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264840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186547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