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28286884"/>
      <w:bookmarkStart w:id="1" w:name="__Fieldmark__0_282828688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28286884"/>
      <w:bookmarkStart w:id="3" w:name="__Fieldmark__1_282828688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28286884"/>
      <w:bookmarkStart w:id="5" w:name="__Fieldmark__2_282828688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28286884"/>
      <w:bookmarkStart w:id="7" w:name="__Fieldmark__3_282828688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28286884"/>
      <w:bookmarkStart w:id="9" w:name="__Fieldmark__4_282828688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28286884"/>
      <w:bookmarkStart w:id="11" w:name="__Fieldmark__5_282828688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3630047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941433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