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7288373"/>
      <w:bookmarkStart w:id="1" w:name="__Fieldmark__0_34172883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7288373"/>
      <w:bookmarkStart w:id="3" w:name="__Fieldmark__1_34172883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7288373"/>
      <w:bookmarkStart w:id="5" w:name="__Fieldmark__2_34172883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7288373"/>
      <w:bookmarkStart w:id="7" w:name="__Fieldmark__3_34172883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7288373"/>
      <w:bookmarkStart w:id="9" w:name="__Fieldmark__4_34172883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7288373"/>
      <w:bookmarkStart w:id="11" w:name="__Fieldmark__5_34172883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37723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40559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