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911661101"/>
      <w:bookmarkStart w:id="1" w:name="__Fieldmark__0_191166110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911661101"/>
      <w:bookmarkStart w:id="3" w:name="__Fieldmark__1_191166110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911661101"/>
      <w:bookmarkStart w:id="5" w:name="__Fieldmark__2_191166110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911661101"/>
      <w:bookmarkStart w:id="7" w:name="__Fieldmark__3_191166110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911661101"/>
      <w:bookmarkStart w:id="9" w:name="__Fieldmark__4_191166110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911661101"/>
      <w:bookmarkStart w:id="11" w:name="__Fieldmark__5_191166110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61140256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88640930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