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81271041"/>
      <w:bookmarkStart w:id="1" w:name="__Fieldmark__0_15812710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81271041"/>
      <w:bookmarkStart w:id="3" w:name="__Fieldmark__1_15812710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81271041"/>
      <w:bookmarkStart w:id="5" w:name="__Fieldmark__2_15812710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81271041"/>
      <w:bookmarkStart w:id="7" w:name="__Fieldmark__3_15812710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81271041"/>
      <w:bookmarkStart w:id="9" w:name="__Fieldmark__4_15812710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81271041"/>
      <w:bookmarkStart w:id="11" w:name="__Fieldmark__5_15812710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2410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325428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