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22737962"/>
      <w:bookmarkStart w:id="1" w:name="__Fieldmark__0_30227379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22737962"/>
      <w:bookmarkStart w:id="3" w:name="__Fieldmark__1_30227379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22737962"/>
      <w:bookmarkStart w:id="5" w:name="__Fieldmark__2_30227379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22737962"/>
      <w:bookmarkStart w:id="7" w:name="__Fieldmark__3_30227379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22737962"/>
      <w:bookmarkStart w:id="9" w:name="__Fieldmark__4_30227379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22737962"/>
      <w:bookmarkStart w:id="11" w:name="__Fieldmark__5_30227379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217265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669369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