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64090595"/>
      <w:bookmarkStart w:id="1" w:name="__Fieldmark__0_2264090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64090595"/>
      <w:bookmarkStart w:id="3" w:name="__Fieldmark__1_2264090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64090595"/>
      <w:bookmarkStart w:id="5" w:name="__Fieldmark__2_2264090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64090595"/>
      <w:bookmarkStart w:id="7" w:name="__Fieldmark__3_2264090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64090595"/>
      <w:bookmarkStart w:id="9" w:name="__Fieldmark__4_2264090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64090595"/>
      <w:bookmarkStart w:id="11" w:name="__Fieldmark__5_2264090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08077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52786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