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31531051"/>
      <w:bookmarkStart w:id="1" w:name="__Fieldmark__0_5315310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31531051"/>
      <w:bookmarkStart w:id="3" w:name="__Fieldmark__1_5315310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31531051"/>
      <w:bookmarkStart w:id="5" w:name="__Fieldmark__2_5315310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31531051"/>
      <w:bookmarkStart w:id="7" w:name="__Fieldmark__3_5315310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31531051"/>
      <w:bookmarkStart w:id="9" w:name="__Fieldmark__4_5315310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31531051"/>
      <w:bookmarkStart w:id="11" w:name="__Fieldmark__5_5315310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531692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04786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