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9690166"/>
      <w:bookmarkStart w:id="1" w:name="__Fieldmark__0_10969016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9690166"/>
      <w:bookmarkStart w:id="3" w:name="__Fieldmark__1_10969016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9690166"/>
      <w:bookmarkStart w:id="5" w:name="__Fieldmark__2_10969016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9690166"/>
      <w:bookmarkStart w:id="7" w:name="__Fieldmark__3_10969016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9690166"/>
      <w:bookmarkStart w:id="9" w:name="__Fieldmark__4_10969016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9690166"/>
      <w:bookmarkStart w:id="11" w:name="__Fieldmark__5_10969016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5993057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5876580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