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25749742"/>
      <w:bookmarkStart w:id="1" w:name="__Fieldmark__0_282574974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25749742"/>
      <w:bookmarkStart w:id="3" w:name="__Fieldmark__1_282574974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25749742"/>
      <w:bookmarkStart w:id="5" w:name="__Fieldmark__2_282574974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25749742"/>
      <w:bookmarkStart w:id="7" w:name="__Fieldmark__3_282574974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25749742"/>
      <w:bookmarkStart w:id="9" w:name="__Fieldmark__4_282574974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25749742"/>
      <w:bookmarkStart w:id="11" w:name="__Fieldmark__5_282574974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6762208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582678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