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65133467"/>
      <w:bookmarkStart w:id="1" w:name="__Fieldmark__0_5651334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65133467"/>
      <w:bookmarkStart w:id="3" w:name="__Fieldmark__1_5651334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65133467"/>
      <w:bookmarkStart w:id="5" w:name="__Fieldmark__2_5651334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65133467"/>
      <w:bookmarkStart w:id="7" w:name="__Fieldmark__3_5651334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65133467"/>
      <w:bookmarkStart w:id="9" w:name="__Fieldmark__4_5651334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65133467"/>
      <w:bookmarkStart w:id="11" w:name="__Fieldmark__5_5651334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4635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76031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