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81272901"/>
      <w:bookmarkStart w:id="1" w:name="__Fieldmark__0_238127290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81272901"/>
      <w:bookmarkStart w:id="3" w:name="__Fieldmark__1_238127290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81272901"/>
      <w:bookmarkStart w:id="5" w:name="__Fieldmark__2_238127290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81272901"/>
      <w:bookmarkStart w:id="7" w:name="__Fieldmark__3_238127290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81272901"/>
      <w:bookmarkStart w:id="9" w:name="__Fieldmark__4_238127290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81272901"/>
      <w:bookmarkStart w:id="11" w:name="__Fieldmark__5_238127290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632396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9614409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