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3997130"/>
      <w:bookmarkStart w:id="1" w:name="__Fieldmark__0_14839971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3997130"/>
      <w:bookmarkStart w:id="3" w:name="__Fieldmark__1_14839971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3997130"/>
      <w:bookmarkStart w:id="5" w:name="__Fieldmark__2_14839971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3997130"/>
      <w:bookmarkStart w:id="7" w:name="__Fieldmark__3_14839971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3997130"/>
      <w:bookmarkStart w:id="9" w:name="__Fieldmark__4_14839971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3997130"/>
      <w:bookmarkStart w:id="11" w:name="__Fieldmark__5_14839971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84902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07920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