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3801084"/>
      <w:bookmarkStart w:id="1" w:name="__Fieldmark__0_11538010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3801084"/>
      <w:bookmarkStart w:id="3" w:name="__Fieldmark__1_11538010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3801084"/>
      <w:bookmarkStart w:id="5" w:name="__Fieldmark__2_11538010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3801084"/>
      <w:bookmarkStart w:id="7" w:name="__Fieldmark__3_11538010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3801084"/>
      <w:bookmarkStart w:id="9" w:name="__Fieldmark__4_11538010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3801084"/>
      <w:bookmarkStart w:id="11" w:name="__Fieldmark__5_11538010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0801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080661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