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4574633"/>
      <w:bookmarkStart w:id="1" w:name="__Fieldmark__0_17745746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4574633"/>
      <w:bookmarkStart w:id="3" w:name="__Fieldmark__1_17745746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4574633"/>
      <w:bookmarkStart w:id="5" w:name="__Fieldmark__2_17745746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4574633"/>
      <w:bookmarkStart w:id="7" w:name="__Fieldmark__3_17745746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4574633"/>
      <w:bookmarkStart w:id="9" w:name="__Fieldmark__4_17745746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4574633"/>
      <w:bookmarkStart w:id="11" w:name="__Fieldmark__5_17745746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24656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38506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