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1307760"/>
      <w:bookmarkStart w:id="1" w:name="__Fieldmark__0_2431307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1307760"/>
      <w:bookmarkStart w:id="3" w:name="__Fieldmark__1_2431307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1307760"/>
      <w:bookmarkStart w:id="5" w:name="__Fieldmark__2_2431307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1307760"/>
      <w:bookmarkStart w:id="7" w:name="__Fieldmark__3_2431307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1307760"/>
      <w:bookmarkStart w:id="9" w:name="__Fieldmark__4_2431307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1307760"/>
      <w:bookmarkStart w:id="11" w:name="__Fieldmark__5_2431307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88851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83256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