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2375008"/>
      <w:bookmarkStart w:id="1" w:name="__Fieldmark__0_38323750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2375008"/>
      <w:bookmarkStart w:id="3" w:name="__Fieldmark__1_38323750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2375008"/>
      <w:bookmarkStart w:id="5" w:name="__Fieldmark__2_38323750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2375008"/>
      <w:bookmarkStart w:id="7" w:name="__Fieldmark__3_38323750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2375008"/>
      <w:bookmarkStart w:id="9" w:name="__Fieldmark__4_38323750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2375008"/>
      <w:bookmarkStart w:id="11" w:name="__Fieldmark__5_38323750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57570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2902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