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77708786"/>
      <w:bookmarkStart w:id="1" w:name="__Fieldmark__0_26777087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77708786"/>
      <w:bookmarkStart w:id="3" w:name="__Fieldmark__1_26777087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77708786"/>
      <w:bookmarkStart w:id="5" w:name="__Fieldmark__2_26777087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77708786"/>
      <w:bookmarkStart w:id="7" w:name="__Fieldmark__3_26777087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77708786"/>
      <w:bookmarkStart w:id="9" w:name="__Fieldmark__4_26777087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77708786"/>
      <w:bookmarkStart w:id="11" w:name="__Fieldmark__5_26777087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915149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770708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