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3400260"/>
      <w:bookmarkStart w:id="1" w:name="__Fieldmark__0_23534002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3400260"/>
      <w:bookmarkStart w:id="3" w:name="__Fieldmark__1_23534002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3400260"/>
      <w:bookmarkStart w:id="5" w:name="__Fieldmark__2_23534002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3400260"/>
      <w:bookmarkStart w:id="7" w:name="__Fieldmark__3_23534002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3400260"/>
      <w:bookmarkStart w:id="9" w:name="__Fieldmark__4_23534002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3400260"/>
      <w:bookmarkStart w:id="11" w:name="__Fieldmark__5_23534002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37067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4800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