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977344156"/>
      <w:bookmarkStart w:id="1" w:name="__Fieldmark__0_297734415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977344156"/>
      <w:bookmarkStart w:id="3" w:name="__Fieldmark__1_297734415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977344156"/>
      <w:bookmarkStart w:id="5" w:name="__Fieldmark__2_297734415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977344156"/>
      <w:bookmarkStart w:id="7" w:name="__Fieldmark__3_297734415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977344156"/>
      <w:bookmarkStart w:id="9" w:name="__Fieldmark__4_297734415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977344156"/>
      <w:bookmarkStart w:id="11" w:name="__Fieldmark__5_297734415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34675112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59811941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