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9197770"/>
      <w:bookmarkStart w:id="1" w:name="__Fieldmark__0_20291977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9197770"/>
      <w:bookmarkStart w:id="3" w:name="__Fieldmark__1_20291977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9197770"/>
      <w:bookmarkStart w:id="5" w:name="__Fieldmark__2_20291977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9197770"/>
      <w:bookmarkStart w:id="7" w:name="__Fieldmark__3_20291977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9197770"/>
      <w:bookmarkStart w:id="9" w:name="__Fieldmark__4_20291977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9197770"/>
      <w:bookmarkStart w:id="11" w:name="__Fieldmark__5_20291977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82296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73125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