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9367588"/>
      <w:bookmarkStart w:id="1" w:name="__Fieldmark__0_5493675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9367588"/>
      <w:bookmarkStart w:id="3" w:name="__Fieldmark__1_5493675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9367588"/>
      <w:bookmarkStart w:id="5" w:name="__Fieldmark__2_5493675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9367588"/>
      <w:bookmarkStart w:id="7" w:name="__Fieldmark__3_5493675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9367588"/>
      <w:bookmarkStart w:id="9" w:name="__Fieldmark__4_5493675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9367588"/>
      <w:bookmarkStart w:id="11" w:name="__Fieldmark__5_5493675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0517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36858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