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29713990"/>
      <w:bookmarkStart w:id="1" w:name="__Fieldmark__0_162971399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29713990"/>
      <w:bookmarkStart w:id="3" w:name="__Fieldmark__1_162971399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29713990"/>
      <w:bookmarkStart w:id="5" w:name="__Fieldmark__2_162971399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29713990"/>
      <w:bookmarkStart w:id="7" w:name="__Fieldmark__3_162971399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29713990"/>
      <w:bookmarkStart w:id="9" w:name="__Fieldmark__4_162971399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29713990"/>
      <w:bookmarkStart w:id="11" w:name="__Fieldmark__5_162971399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273014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265340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