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18467739"/>
      <w:bookmarkStart w:id="1" w:name="__Fieldmark__0_25184677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18467739"/>
      <w:bookmarkStart w:id="3" w:name="__Fieldmark__1_25184677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18467739"/>
      <w:bookmarkStart w:id="5" w:name="__Fieldmark__2_25184677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18467739"/>
      <w:bookmarkStart w:id="7" w:name="__Fieldmark__3_25184677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18467739"/>
      <w:bookmarkStart w:id="9" w:name="__Fieldmark__4_25184677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18467739"/>
      <w:bookmarkStart w:id="11" w:name="__Fieldmark__5_25184677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76429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32036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