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26637742"/>
      <w:bookmarkStart w:id="1" w:name="__Fieldmark__0_27266377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26637742"/>
      <w:bookmarkStart w:id="3" w:name="__Fieldmark__1_27266377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26637742"/>
      <w:bookmarkStart w:id="5" w:name="__Fieldmark__2_27266377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26637742"/>
      <w:bookmarkStart w:id="7" w:name="__Fieldmark__3_27266377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26637742"/>
      <w:bookmarkStart w:id="9" w:name="__Fieldmark__4_27266377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26637742"/>
      <w:bookmarkStart w:id="11" w:name="__Fieldmark__5_27266377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317971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662585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