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70594320"/>
      <w:bookmarkStart w:id="1" w:name="__Fieldmark__0_337059432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70594320"/>
      <w:bookmarkStart w:id="3" w:name="__Fieldmark__1_337059432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70594320"/>
      <w:bookmarkStart w:id="5" w:name="__Fieldmark__2_337059432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70594320"/>
      <w:bookmarkStart w:id="7" w:name="__Fieldmark__3_337059432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70594320"/>
      <w:bookmarkStart w:id="9" w:name="__Fieldmark__4_337059432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70594320"/>
      <w:bookmarkStart w:id="11" w:name="__Fieldmark__5_337059432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6748253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4686802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