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19961808"/>
      <w:bookmarkStart w:id="1" w:name="__Fieldmark__0_42199618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19961808"/>
      <w:bookmarkStart w:id="3" w:name="__Fieldmark__1_42199618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19961808"/>
      <w:bookmarkStart w:id="5" w:name="__Fieldmark__2_42199618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19961808"/>
      <w:bookmarkStart w:id="7" w:name="__Fieldmark__3_42199618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19961808"/>
      <w:bookmarkStart w:id="9" w:name="__Fieldmark__4_42199618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19961808"/>
      <w:bookmarkStart w:id="11" w:name="__Fieldmark__5_42199618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85631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80846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