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5238948"/>
      <w:bookmarkStart w:id="1" w:name="__Fieldmark__0_31952389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5238948"/>
      <w:bookmarkStart w:id="3" w:name="__Fieldmark__1_31952389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5238948"/>
      <w:bookmarkStart w:id="5" w:name="__Fieldmark__2_31952389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5238948"/>
      <w:bookmarkStart w:id="7" w:name="__Fieldmark__3_31952389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5238948"/>
      <w:bookmarkStart w:id="9" w:name="__Fieldmark__4_31952389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5238948"/>
      <w:bookmarkStart w:id="11" w:name="__Fieldmark__5_31952389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64012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39000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