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66842829"/>
      <w:bookmarkStart w:id="1" w:name="__Fieldmark__0_21668428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66842829"/>
      <w:bookmarkStart w:id="3" w:name="__Fieldmark__1_21668428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66842829"/>
      <w:bookmarkStart w:id="5" w:name="__Fieldmark__2_21668428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66842829"/>
      <w:bookmarkStart w:id="7" w:name="__Fieldmark__3_21668428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66842829"/>
      <w:bookmarkStart w:id="9" w:name="__Fieldmark__4_21668428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66842829"/>
      <w:bookmarkStart w:id="11" w:name="__Fieldmark__5_21668428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721681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7301806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