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02284"/>
      <w:bookmarkStart w:id="1" w:name="__Fieldmark__0_5402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02284"/>
      <w:bookmarkStart w:id="3" w:name="__Fieldmark__1_5402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02284"/>
      <w:bookmarkStart w:id="5" w:name="__Fieldmark__2_5402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02284"/>
      <w:bookmarkStart w:id="7" w:name="__Fieldmark__3_5402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02284"/>
      <w:bookmarkStart w:id="9" w:name="__Fieldmark__4_5402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02284"/>
      <w:bookmarkStart w:id="11" w:name="__Fieldmark__5_5402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97174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87018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