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1640161"/>
      <w:bookmarkStart w:id="1" w:name="__Fieldmark__0_3411640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1640161"/>
      <w:bookmarkStart w:id="3" w:name="__Fieldmark__1_3411640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1640161"/>
      <w:bookmarkStart w:id="5" w:name="__Fieldmark__2_3411640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1640161"/>
      <w:bookmarkStart w:id="7" w:name="__Fieldmark__3_3411640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1640161"/>
      <w:bookmarkStart w:id="9" w:name="__Fieldmark__4_3411640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1640161"/>
      <w:bookmarkStart w:id="11" w:name="__Fieldmark__5_3411640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5914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94476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